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PIERCING E TATUAGG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tatuaggio è una delle più antiche forme di espressione &lt;artistica&gt; corporea, nella quale vengono applicate al corpo segni, disegni, simboli o lettere attraverso l'impuntura dello strato superiore della pelle e la successiva iniezione di pigmenti colorat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Questa pratica è ormai comunemente accettata nella nostra società e nelle varie culture fatta eccezione per alcuni casi, come ad esempio nelle società giudaico-cristiane.</w:t>
      </w:r>
    </w:p>
    <w:p>
      <w:pPr>
        <w:pStyle w:val="Normal"/>
        <w:jc w:val="both"/>
        <w:rPr/>
      </w:pPr>
      <w:r>
        <w:rPr/>
        <w:t>Il termine tatuaggio deriva dal rumore della pelle che ha dato origine all'onomatopeia polinesiana "tau-tau" e in seguito all'inglese "tattoo" da cui in italiano tradotto "tatuaggio".</w:t>
        <w:br/>
        <w:t xml:space="preserve">Chi decide di farsi tatuare decide di compiere un atto di espressione definitivo, intimamente personale e spesso irrazionale e impulsivo. Infatti chi decide di farsi un tatuaggio quasi sempre sceglie dei segni o simboli che hanno un significato per lui e che in qualche modo rafforzino l'immagine che egli ha di sé. Il tatuaggio è quindi un gesto serio e profondo, ma allo stesso tempo anche un gioco come lo sono tutte le altre forme di decorazione del corpo. </w:t>
        <w:br/>
        <w:t xml:space="preserve">Al mondo esistono tanti tipi differenti di tatuaggi. La diversità del disegno, dei colori e anche delle parti del corpo in cui vengono collocati è strettamente legata al motivo per cui si è deciso di farsi tatuare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STORIA DEL TATUAGGIO</w:t>
      </w:r>
    </w:p>
    <w:p>
      <w:pPr>
        <w:pStyle w:val="Normal"/>
        <w:jc w:val="both"/>
        <w:rPr/>
      </w:pPr>
      <w:r>
        <w:rPr/>
        <w:t xml:space="preserve">La storia dei tatuaggi ha delle radici antichissime. </w:t>
      </w:r>
    </w:p>
    <w:p>
      <w:pPr>
        <w:pStyle w:val="Normal"/>
        <w:jc w:val="both"/>
        <w:rPr/>
      </w:pPr>
      <w:r>
        <w:rPr/>
        <w:t xml:space="preserve">Alcune mummie egiziane vecchie di più di 2000 anni sono state rinvenute con dei tatuaggi. </w:t>
        <w:br/>
        <w:t>Sono stati ritrovati tatuaggi anche su un uomo ritrovato al confine tra Italia ed Austria qualche anno fa col corpo congelato e mummificato risalente a circa 3000 anni fa.</w:t>
      </w:r>
    </w:p>
    <w:p>
      <w:pPr>
        <w:pStyle w:val="Normal"/>
        <w:jc w:val="both"/>
        <w:rPr>
          <w:b/>
          <w:b/>
        </w:rPr>
      </w:pPr>
      <w:r>
        <w:rPr/>
        <w:t xml:space="preserve">Anche sui testi degli antichi Greci, dei Galli, dei Bretoni e persino nella Bibbia si fa riferimento ai tatuaggi che, quindi, sono antichi come la storia stessa dell'uomo </w:t>
      </w:r>
      <w:r>
        <w:rPr>
          <w:b/>
        </w:rPr>
        <w:t>(OVVIAMENTE, la Bibbia li condanna!).</w:t>
      </w:r>
    </w:p>
    <w:p>
      <w:pPr>
        <w:pStyle w:val="Normal"/>
        <w:jc w:val="both"/>
        <w:rPr/>
      </w:pPr>
      <w:r>
        <w:rPr/>
        <w:t>La parola Tattoo deriva dal Taitiano "tattau" che significa "segnare". Proprio i Polinesiani più di qualsiasi altro popolo contribuirono all'evoluzione (e successivamente alla diffusione) del tatuaggio nel mondo.</w:t>
      </w:r>
    </w:p>
    <w:p>
      <w:pPr>
        <w:pStyle w:val="Corpodeltesto2"/>
        <w:jc w:val="both"/>
        <w:rPr/>
      </w:pPr>
      <w:r>
        <w:rPr/>
        <w:t>Quando James Cook, il famoso esploratore inglese tornò dalla sua spedizione nel pacifico raccontò a tutti di questi strani segni che gli indigeni polinesiani si facevano disegnare sulla pelle e ben presto essi divennero un simbolo di esotismo in tutta l'Europa di quegli anni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L SIGNIFICATO DEL TATUAGGIO</w:t>
      </w:r>
    </w:p>
    <w:p>
      <w:pPr>
        <w:pStyle w:val="Normal"/>
        <w:jc w:val="both"/>
        <w:rPr/>
      </w:pPr>
      <w:r>
        <w:rPr/>
        <w:t xml:space="preserve">In culture differenti, i tatuaggi hanno ed hanno avuto un significato differente. </w:t>
        <w:br/>
        <w:t xml:space="preserve">I polinesiani associavano quest'arte di decorazione del corpo alle loro credenze tribali e, soprattutto, religiose. </w:t>
      </w:r>
    </w:p>
    <w:p>
      <w:pPr>
        <w:pStyle w:val="Normal"/>
        <w:jc w:val="both"/>
        <w:rPr/>
      </w:pPr>
      <w:r>
        <w:rPr>
          <w:b/>
        </w:rPr>
        <w:t>I tatuaggi (realizzati secondo delle cerimonie religiose molto elaborate e per lo più spiritistiche),</w:t>
      </w:r>
      <w:r>
        <w:rPr/>
        <w:t xml:space="preserve"> avevano lo scopo di raccontare e testimoniare i passaggi fondamentali della vita di una persona: la tribù di appartenenza, il rango sociale, lo stato coniugale di un individuo. </w:t>
        <w:br/>
      </w:r>
      <w:r>
        <w:rPr>
          <w:b/>
        </w:rPr>
        <w:t>Ai tempi dei romani erano usati per riconoscere gli schiavi ed i fuorilegge.</w:t>
      </w:r>
      <w:r>
        <w:rPr/>
        <w:t xml:space="preserve"> Appartenere ad una di queste categorie rimaneva quindi un segno indelebile per tutta la vita. </w:t>
        <w:br/>
        <w:t xml:space="preserve">Gli esploratori (in particolare i marinai) li usavano ai tempi delle colonizzazioni Inglesi come ricordo e testimonianza dei propri viaggi e delle proprie avventure per il mondo. </w:t>
        <w:br/>
        <w:t xml:space="preserve">Oggi, avere un tatuaggio significa per alcuni seguire la moda e decorare il proprio corpo principalmente per un fatto estetico e nulla più. Per altri invece i tatuaggi sono un modo per comunicare e rivelano gli aspetti più profondi del proprio carattere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LE TECNICHE DEL TATUAGGIO</w:t>
      </w:r>
    </w:p>
    <w:p>
      <w:pPr>
        <w:pStyle w:val="Normal"/>
        <w:jc w:val="both"/>
        <w:rPr/>
      </w:pPr>
      <w:r>
        <w:rPr/>
        <w:t xml:space="preserve">Il tatuaggio si è quindi evoluto e differenziato nelle varie epoche, così come le tecniche ad esso connesse. </w:t>
        <w:br/>
        <w:t xml:space="preserve">In passato erano particolarmente diffuse quelle basate sulla puntura e sulla cucitura. </w:t>
        <w:br/>
        <w:t xml:space="preserve">Il tatuaggio per puntura consisteva nel tracciare il disegno sulla pelle , con un pennello o ricorrendo a stampini incisi, e successivamente nel praticare delle punture molto vicine tra loro mediane un ago intriso della sostanza colorante preferita. </w:t>
      </w:r>
    </w:p>
    <w:p>
      <w:pPr>
        <w:pStyle w:val="Normal"/>
        <w:jc w:val="both"/>
        <w:rPr/>
      </w:pPr>
      <w:r>
        <w:rPr/>
        <w:t xml:space="preserve">Il tatuaggio per cucitura consisteva, invece, nel far scorrere sotto la pelle un filo imbevuto di colorante facendo attenzione a seguire le linee del disegno precedentemente tracciato. </w:t>
        <w:br/>
        <w:t xml:space="preserve">I metodi utilizzati oggi sono tre: samoano, giapponese ed american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tecnica samoana, per ora non rappresentata in Italia, introduce l'inchiostro sotto la pelle per mezzo di un bastoncino cavo e appuntito, che provoca un notevole dolor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tecnica giapponese prevede che gli aghi siano fatti entrare nella pelle obliquamente, con minor violenza, ma comunque in modo abbastanza doloros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tecnica americana ricorre ad una macchinetta elettrica ad aghi, che determina sensazioni calde, vibranti, ma non dolorose. </w:t>
      </w:r>
    </w:p>
    <w:p>
      <w:pPr>
        <w:pStyle w:val="Normal"/>
        <w:jc w:val="both"/>
        <w:rPr/>
      </w:pPr>
      <w:r>
        <w:rPr/>
        <w:t xml:space="preserve">L'idea di base è quella di fargli compiere 2 semplici operazioni a ripetizione: </w:t>
        <w:br/>
        <w:t>Caricare l'ago con l'inchiostro scaricare l'inchiostro sotto l'epidermide.</w:t>
      </w:r>
    </w:p>
    <w:p>
      <w:pPr>
        <w:pStyle w:val="Normal"/>
        <w:jc w:val="both"/>
        <w:rPr/>
      </w:pPr>
      <w:r>
        <w:rPr/>
        <w:t xml:space="preserve">La frequenza con cui un ago effettua queste operazione va dalle 50 alle 3000 volte al minuto e dipende dal tratto che si sta usando e dal disegno stesso che si sta realizzando. </w:t>
        <w:br/>
        <w:t xml:space="preserve">Anche gli aghi hanno un ruolo importante nel tatuaggio e possono avere larghezze differenti a seconda del tratto da eseguire (il contorno, la sfumatore, l'ombreggiatura o la colorazione)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Heading1"/>
        <w:jc w:val="both"/>
        <w:rPr>
          <w:sz w:val="52"/>
        </w:rPr>
      </w:pPr>
      <w:r>
        <w:rPr>
          <w:rStyle w:val="StrongEmphasis"/>
          <w:sz w:val="52"/>
        </w:rPr>
        <w:t>PIERCING</w:t>
      </w:r>
    </w:p>
    <w:p>
      <w:pPr>
        <w:pStyle w:val="Normal"/>
        <w:jc w:val="both"/>
        <w:rPr/>
      </w:pPr>
      <w:r>
        <w:rPr/>
        <w:t>Il piercing è una perforazione della pelle e dei tessuti, nella quale viene applicato all'interno del foro un oggetto in metallo.</w:t>
      </w:r>
    </w:p>
    <w:p>
      <w:pPr>
        <w:pStyle w:val="Normal"/>
        <w:jc w:val="both"/>
        <w:rPr>
          <w:b/>
          <w:b/>
        </w:rPr>
      </w:pPr>
      <w:r>
        <w:rPr/>
        <w:t xml:space="preserve">I piercing si possono fare in qualsiasi parte del corpo, anche se ci sono delle parti preferite tipo le narici, le labbra, l'arco sopraccigliare, i capezzoli e persino i genitali. </w:t>
        <w:br/>
      </w:r>
      <w:r>
        <w:rPr>
          <w:b/>
        </w:rPr>
        <w:t>Il piercing era assai diffuso nelle società antiche.</w:t>
      </w:r>
    </w:p>
    <w:p>
      <w:pPr>
        <w:pStyle w:val="Corpodeltesto2"/>
        <w:jc w:val="both"/>
        <w:rPr/>
      </w:pPr>
      <w:r>
        <w:rPr/>
        <w:t>Nell'Egitto dei faraoni, ad esempio, era riservato alle persone di rango reale ed era invece proibito alle persone comuni;nell'antica Roma, era un segno distintivo del coraggio: i soldati erano soliti applicarsi anelli ai capezzoli per dimostrare il proprio valore.</w:t>
      </w:r>
    </w:p>
    <w:p>
      <w:pPr>
        <w:pStyle w:val="Corpodeltesto2"/>
        <w:jc w:val="both"/>
        <w:rPr/>
      </w:pPr>
      <w:r>
        <w:rPr/>
        <w:t xml:space="preserve">Nelle società occidentali odierne la pratica del piercing è stata dapprima un segnale di ribellione al conformismo e in seguito si è trasformata in una moda estetica. </w:t>
      </w:r>
    </w:p>
    <w:p>
      <w:pPr>
        <w:pStyle w:val="Corpodeltesto2"/>
        <w:jc w:val="both"/>
        <w:rPr/>
      </w:pPr>
      <w:r>
        <w:rPr/>
        <w:t xml:space="preserve">Verso il 1970 gli esponenti del movimento punk utilizzarono il piercing come segno di appartenenza al gruppo e di rottura con le tradizioni e i valori della società borghese; a partire dalla metà del 1990 è divenuto quasi esclusivamente un ornamento estetico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  <w:sz w:val="52"/>
          <w:lang w:eastAsia="it-IT"/>
        </w:rPr>
      </w:pPr>
      <w:r>
        <w:rPr/>
        <w:t>COSA DICE LA BIBBIA</w:t>
      </w:r>
    </w:p>
    <w:p>
      <w:pPr>
        <w:pStyle w:val="Normal"/>
        <w:jc w:val="both"/>
        <w:rPr>
          <w:b/>
          <w:b/>
          <w:sz w:val="52"/>
          <w:lang w:eastAsia="it-IT"/>
        </w:rPr>
      </w:pPr>
      <w:r>
        <w:rPr>
          <w:b/>
          <w:sz w:val="52"/>
          <w:lang w:eastAsia="it-IT"/>
        </w:rPr>
      </w:r>
    </w:p>
    <w:p>
      <w:pPr>
        <w:pStyle w:val="Normal"/>
        <w:jc w:val="both"/>
        <w:rPr/>
      </w:pPr>
      <w:r>
        <w:rPr>
          <w:lang w:eastAsia="it-IT"/>
        </w:rPr>
        <w:t>Pur non usando esplicitamente i termini &lt;tatuaggio e piercing&gt;, la Bibbia tuona contro tali pratiche spiritistiche, idolatriche e umanistiche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Infatti, tutte le proibizioni al riguardo vanno intese  in modo che IL POPOLO DI DIO NON SI CONFONDA CON GLI ALTRI POPOLI CHE VOLEVANO DIMOSTRARE IL PROPRIO VALORE E LA PROPRIA APPARTENEZA TRAMITE TALI &lt;SEGNI&gt;: IL CRISTIANO NON DEVE CONFORMARSI ALLE PRATICHE DEL MONDO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SICCOME IL POPOLO DI DIO APPARTIENE A DIO… DEVE MOSTRARE LA PROPRIA APPARTENENZA CON I &lt;SEGNI DIVINI&gt;: LO SPIRITO SANTO, IL SUO SUGELLO E IL SUO FRUTTO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Non vi farete incisioni nella carne per un morto, né vi stamperete segni addosso. Io sono l'Eterno. - Le 19:28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I sacerdoti non si faranno tonsure sul capo, non si raderanno i canti della barba, e non si faranno incisioni nella carne. - Le 21:5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Voi siete i figliuoli dell'Eterno, ch'è l'Iddio vostro; non vi fate incisioni addosso, e non vi radete i peli tra gli occhi per lutto d'un morto; - De 14:1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E quelli si misero a gridare a gran voce, e a farsi delle incisioni addosso, secondo il loro costume, con delle spade e delle picche, finché grondavan sangue. - 1Re 18:28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Grandi e piccoli morranno in questo paese; non avranno sepoltura, non si farà cordoglio per loro, nessuno si farà incisioni addosso o si raderà per loro; - Ger 16:6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giunsero da Sichem, da Sciloh e da Samaria, ottanta uomini che avevano la barba rasa, le vesti stracciate e delle incisioni sul corpo; e avevano in mano delle offerte e dell'incenso per presentarli nella casa dell'Eterno. - Ger 41:5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lang w:eastAsia="it-IT"/>
        </w:rPr>
      </w:pPr>
      <w:r>
        <w:rPr>
          <w:lang w:eastAsia="it-IT"/>
        </w:rPr>
        <w:t>Gaza è divenuta calva, Askalon è ridotta al silenzio. Resti degli Anakim, fino a quando vi farete delle incisioni? - Ger 47:5</w:t>
      </w:r>
    </w:p>
    <w:p>
      <w:pPr>
        <w:pStyle w:val="Normal"/>
        <w:numPr>
          <w:ilvl w:val="0"/>
          <w:numId w:val="2"/>
        </w:numPr>
        <w:ind w:left="1048" w:hanging="340"/>
        <w:jc w:val="both"/>
        <w:rPr>
          <w:b/>
          <w:b/>
          <w:color w:val="008000"/>
          <w:u w:val="single"/>
          <w:lang w:eastAsia="it-IT"/>
        </w:rPr>
      </w:pPr>
      <w:r>
        <w:rPr>
          <w:lang w:eastAsia="it-IT"/>
        </w:rPr>
        <w:t>Poiché tutte le teste sono rasate, tutte le barbe sono tagliate, su tutte le mani ci son delle incisioni, e sui fianchi, dei sacchi. - Ger 48:37</w:t>
      </w:r>
    </w:p>
    <w:p>
      <w:pPr>
        <w:pStyle w:val="Normal"/>
        <w:ind w:left="1048" w:hanging="340"/>
        <w:jc w:val="both"/>
        <w:rPr>
          <w:b/>
          <w:b/>
          <w:color w:val="008000"/>
          <w:u w:val="single"/>
          <w:lang w:eastAsia="it-IT"/>
        </w:rPr>
      </w:pPr>
      <w:r>
        <w:rPr>
          <w:b/>
          <w:color w:val="008000"/>
          <w:u w:val="single"/>
          <w:lang w:eastAsia="it-IT"/>
        </w:rPr>
      </w:r>
    </w:p>
    <w:p>
      <w:pPr>
        <w:pStyle w:val="Corpodeltesto3"/>
        <w:jc w:val="both"/>
        <w:rPr/>
      </w:pPr>
      <w:r>
        <w:rPr/>
        <w:t>Soprattutto il piercing si scontra con il concetto sociale della schiavitù: inizialmente era fatto sugli schiavi… come segno della loro appartenenza ad un PADRONE!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color w:val="auto"/>
          <w:u w:val="none"/>
          <w:lang w:eastAsia="it-IT"/>
        </w:rPr>
      </w:pPr>
      <w:r>
        <w:rPr>
          <w:i w:val="false"/>
          <w:color w:val="auto"/>
          <w:u w:val="none"/>
          <w:lang w:eastAsia="it-IT"/>
        </w:rPr>
        <w:t xml:space="preserve">allora il suo padrone lo farà comparire davanti a Dio, e lo farà accostare alla porta o allo stipite, e il suo padrone gli forerà l'orecchio con una </w:t>
      </w:r>
      <w:r>
        <w:rPr>
          <w:b/>
          <w:i w:val="false"/>
          <w:color w:val="auto"/>
          <w:u w:val="none"/>
          <w:lang w:eastAsia="it-IT"/>
        </w:rPr>
        <w:t>lesina</w:t>
      </w:r>
      <w:r>
        <w:rPr>
          <w:i w:val="false"/>
          <w:color w:val="auto"/>
          <w:u w:val="none"/>
          <w:lang w:eastAsia="it-IT"/>
        </w:rPr>
        <w:t xml:space="preserve">; ed egli lo servirà per sempre. - </w:t>
      </w:r>
      <w:r>
        <w:rPr>
          <w:b/>
          <w:i w:val="false"/>
          <w:color w:val="auto"/>
          <w:u w:val="none"/>
          <w:lang w:eastAsia="it-IT"/>
        </w:rPr>
        <w:t>Eso 21: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 w:val="false"/>
          <w:color w:val="auto"/>
          <w:u w:val="none"/>
          <w:lang w:eastAsia="it-IT"/>
        </w:rPr>
        <w:t xml:space="preserve">allora prenderai una </w:t>
      </w:r>
      <w:r>
        <w:rPr>
          <w:b/>
          <w:i w:val="false"/>
          <w:color w:val="auto"/>
          <w:u w:val="none"/>
          <w:lang w:eastAsia="it-IT"/>
        </w:rPr>
        <w:t>lesina</w:t>
      </w:r>
      <w:r>
        <w:rPr>
          <w:i w:val="false"/>
          <w:color w:val="auto"/>
          <w:u w:val="none"/>
          <w:lang w:eastAsia="it-IT"/>
        </w:rPr>
        <w:t xml:space="preserve">, gli forerai l'orecchio contro la porta, ed egli ti sarà schiavo per sempre. Lo stesso farai per la tua schiava. - </w:t>
      </w:r>
      <w:r>
        <w:rPr>
          <w:b/>
          <w:i w:val="false"/>
          <w:color w:val="auto"/>
          <w:u w:val="none"/>
          <w:lang w:eastAsia="it-IT"/>
        </w:rPr>
        <w:t>De 15:1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2"/>
      <w:lang w:eastAsia="it-IT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color w:val="000000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8:00Z</dcterms:created>
  <dc:creator>Mimmo Caramia</dc:creator>
  <dc:description/>
  <dc:language>en-US</dc:language>
  <cp:lastModifiedBy>Mimmo Caramia</cp:lastModifiedBy>
  <dcterms:modified xsi:type="dcterms:W3CDTF">2005-11-02T07:19:00Z</dcterms:modified>
  <cp:revision>5</cp:revision>
  <dc:subject/>
  <dc:title>PEARCING E TATUAGGI</dc:title>
</cp:coreProperties>
</file>